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 Com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noted, all programs listed below run on an Atari 520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0ST, or Mega, in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,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 Com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3 Rue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2J 3Z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$2.00 S/H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iMagnet MIDI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Magnet captures MIDI output from other Atari ST programs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d MIDI data in standard MIDI file format. MidiMagne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create format 0 and 1 MIDI files to any sequence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Magnet, you can upgrade to a newer sequencer that supports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orfeiting your existing MIDI song collection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Magnet to capture MIDI output from games, algorithmic compo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rs, and other programs that use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........ MidiMagnet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omp Musi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omp lets you create music on your ST even if you can'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. You can play multipart songs right from sheet music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rough a MIDI synthesizer or the ST's built-in sound genera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 at the same time. Comes with several samp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........ Musicomp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Magnet and Musicomp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Buy MidiMagnet and save $10.00 off the price of Musi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omp and MidiMagnet team up to form a great combination for ste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 MidiMagnet and Musicomp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-Aug-90                  - 1 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hil Comeau Software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X32: The Standard MIDI File Player and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X32 converts Standard MIDI Files into a form suitable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T's built-in sound generator. Programmers can use MIDIX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files that can be incorporated into C or GFA Basic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background musical effects. You can also use MIDIX32 to lis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 files if you don't own a synthesizer. Comes with several popul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cal songs in MIDI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........ MIDIX32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tEgger: A Rhythmic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tEgger is a drum machine that plays fascinating drum patter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hythms right through the ST's monitor. Using its GEM interfac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your own sounds and rhythmic patterns, even if you've never he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mstick before. BeatEgger makes a great metronome for practice. 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: A MIDI version of BeatEg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....... BeatEgger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Show Alphabet Program for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Show is a fun and educational program for children aged 2 to 6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ild presses keys on the ST's keyboard, a pictur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displayed, and a synthesized voice tells the child wha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or she has pressed and describes the picture. For example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" key displays a picture of a frog, and the voice says, "F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g." Pressing non-alphabetic keys produces a random saying (like "Ou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urts!" or "Hey! That tickles") that will have your child squ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light. A set of pictures in Degas format, one for each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bet and each digit, is provided. You can customiz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s or your own funny say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........ PicShow: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-Aug-90                  - 2 -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hil Comeau Software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mSlam Grammar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lam improves the quality of your writing -- business and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, resumes, articles, stories, manuals, and letters. GramSlam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correct, awkward, or wordy phrases, describes the problem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sy-to-understand terms, and offers a suggestion for improv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lam can check for over 1000 common problems,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ordy phrases, such as "a great deal of," "at the present time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of the opinion t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fused words, such as "principle" and "principal"; "furth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farther"; "affect" and "effect"; "allusion" and "illusion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imply" and "inf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dundant phrases, such as "connect together," "minimize as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possible," "plan for the future," "begin again," and "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wkward words and phrases, such as "your own self," "anyhow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rstly," "that there," and "try 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ilted words and phrases, such as "notwithstanding,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eaningful," "hopefully," and "initi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age errors, such as "could of," "ain't," "inferior than,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uppose 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add your own words and phrases, so GramSlam will wat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 you use too often, words you tend to misspell, or words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lam is a snap to use, and can be run as a GEM application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 access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........ GramSlam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-Aug-90                  - 3 -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hil Comeau Software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xtFmt Tex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Fmt is a simple yet powerful text formatter that features a rich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ormatting commands and functions,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ven and odd page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ables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 i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, screen, and dis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pport for all printer text effects, such as bold, ital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, underlin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ate, time, and filename embe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ixed text and Degas graphics (Epson MX/LX/FX print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Fmt works with any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........ TxtFmt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Saver Compressed 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Saver prints text files and documents in a compressed form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ocument pages are printed side by side on each piece of paper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bills are cut in half! TreeSaver requires an Epson print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work with an Epson compatible printer that support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" and "elite" printing modes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....... TreeSaver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4-Aug-90                  - 4 -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