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ermars K1 editor                           this is KEYBOARD.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BOARD.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VIRTUAL KEYBOARD AS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UBLIC DOMAIN AND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 Joost Overmars in GFA Basic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as originally developed as a help-routine for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ai K1 editor.  It is particularly handy in that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number of different notes, with variable 'touch'-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yping-keyboard.  If you have more than one voice-mod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upling with an external keyboard at the same time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ST is possible only via a MIDI merge box.  The "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", together with the inbuilt sequencer, mak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keyboard as good as [sic] superfl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at this virtual keyboard is in principle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IDI-application I decided to program it as an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About time all existing synthesiser editors h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n't it?  For many owners of voice-modules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a welcome complement to their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cessary condition of its use is that the application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ies, thus that it makes use of a menu-bar.  In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ACC works with all software, thus also with non-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If KEYBOARD.ACC is used along with a LOP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"running", "current"] sequencer hanging notes can result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the fault of the software but of the fact that NO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E OFF commands are no longer paired off one-to-o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witch KEYBOARD.ACC off an ALL NOTES OFF command is s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ging notes ar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ACC is called up in the normal way: set the mou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ari logo at top left of the screen, and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"keyboard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screen appears a keyboard.  The whit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s with usual five-octave keyboard that most synthesi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.  The grey part contains all the possible not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12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the keyboard appears information about the not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and the touch-strength.  Also the midichanne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By clicking with the mouse you raise or lower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changeable in steps of 10 by vertical m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press the left mouse-button the selected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.   With the mouse-button you can also select other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uch-strengths.  The midichannel on which the no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is also select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 on the appropriate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BUTTON = RAISE MIDI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"       = LOWER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it KEYBOARD.ACC hit any key on the computer. 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the most recently installed midichannel is he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stalled when you next activate KEYBOARD.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ACC uses the standard Atari midi-routines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se standard routines are inoperative or alter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have an effect on KEYBOARD.ACC.  As you might exp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s unpredictable.  Usual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pleas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for further information or comments to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ost Over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estraat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1 LS U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-517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