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JUNOLIB.ZIP file contains the program junolib.ex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.  The program is an editor and librari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Juno 106 synth.  Requires IBM PC, EGA or bet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 interface.  Use pkunzip to un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